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2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5/0</w:t>
      </w:r>
      <w:r>
        <w:rPr>
          <w:rFonts w:eastAsia="Times New Roman" w:cs="Arial" w:ascii="Arial" w:hAnsi="Arial"/>
          <w:b/>
          <w:bCs/>
          <w:color w:val="00000A"/>
        </w:rPr>
        <w:t>1894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RETIFICADO”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Contratação </w:t>
      </w:r>
      <w:bookmarkStart w:id="0" w:name="_Hlk199772247"/>
      <w:r>
        <w:rPr>
          <w:rFonts w:cs="Arial" w:ascii="Arial" w:hAnsi="Arial"/>
          <w:iCs/>
        </w:rPr>
        <w:t>de empresa para a construção de Escola em Tempo Integral, com 13 (treze) salas, padrão FNDE, no Município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5/08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m. Levy Gasparian, 01 de agost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8-01T14:27:00Z</dcterms:modified>
  <cp:revision>71</cp:revision>
  <dc:subject/>
  <dc:title/>
</cp:coreProperties>
</file>